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3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Evaluate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 marks each)</w:t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>
          <w:rFonts w:cs="Comic Sans MS" w:ascii="Comic Sans MS" w:hAnsi="Comic Sans MS"/>
          <w:b/>
        </w:rPr>
        <w:tab/>
        <w:tab/>
        <w:t xml:space="preserve">b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b/>
        </w:rPr>
        <w:t xml:space="preserve">      c)  -1.4 x (-0.8)          d)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b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 Write two rational numbers between the two numbers below.  (value 2)</w:t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</w:rPr>
        <w:t>3)  Is the following fraction a perfect square?  Explain how you know.  (value 2)</w:t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 Find   a) 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00</m:t>
            </m:r>
          </m:e>
        </m:rad>
      </m:oMath>
      <w:r>
        <w:rPr>
          <w:rFonts w:cs="Comic Sans MS" w:ascii="Comic Sans MS" w:hAnsi="Comic Sans MS"/>
        </w:rPr>
        <w:t xml:space="preserve"> ,  b) 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rad>
      </m:oMath>
      <w:r>
        <w:rPr>
          <w:rFonts w:cs="Comic Sans MS" w:ascii="Comic Sans MS" w:hAnsi="Comic Sans MS"/>
        </w:rPr>
        <w:t xml:space="preserve">  c) 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)</w:t>
        <w:tab/>
        <w:t xml:space="preserve">A carpenter has 64m of baseboard.  He installs ½ of the baseboard in one room.  He installs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of the original amount of the baseboard in another room.  How much baseboard does he have left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</w:t>
        <w:tab/>
        <w:t>The temperature in Richmond, BC, at 4:00 p.m. was 2ºC.  The temperature drops 1.3ºC each hour.  What will the temperature be at 11:00 P.M.?  Justify your answer.</w:t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)</w:t>
      </w:r>
      <w:r>
        <w:rPr/>
        <w:t xml:space="preserve"> </w:t>
        <w:tab/>
      </w:r>
      <w:r>
        <w:rPr>
          <w:rFonts w:cs="Comic Sans MS" w:ascii="Comic Sans MS" w:hAnsi="Comic Sans MS"/>
        </w:rPr>
        <w:t>Find the length, x, of this roof truss.</w:t>
      </w:r>
    </w:p>
    <w:p>
      <w:pPr>
        <w:pStyle w:val="Normal"/>
        <w:ind w:left="540" w:hanging="5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26820</wp:posOffset>
            </wp:positionH>
            <wp:positionV relativeFrom="paragraph">
              <wp:posOffset>170815</wp:posOffset>
            </wp:positionV>
            <wp:extent cx="3686175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 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:</w:t>
      </w:r>
    </w:p>
    <w:p>
      <w:pPr>
        <w:pStyle w:val="Normal"/>
        <w:ind w:left="360" w:hanging="0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34290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980" w:leader="none"/>
        </w:tabs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diagram, find the length of AB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6955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ich number, 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rFonts w:cs="Comic Sans MS" w:ascii="Comic Sans MS" w:hAnsi="Comic Sans MS"/>
        </w:rPr>
        <w:t xml:space="preserve"> or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rFonts w:cs="Comic Sans MS" w:ascii="Comic Sans MS" w:hAnsi="Comic Sans MS"/>
        </w:rPr>
        <w:t xml:space="preserve"> is greater?  Explain your reason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 student evaluated the following expression and the answer was 50.39 to the nearest hundredth.  Another student evaluated the expression and the answer was 1.63 to the nearest hundredth. 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swer is correc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istake did one student likely make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46:00Z</dcterms:created>
  <dc:creator>nbdoe</dc:creator>
  <dc:description/>
  <dc:language>en-US</dc:language>
  <cp:lastModifiedBy>ED18</cp:lastModifiedBy>
  <cp:lastPrinted>2009-09-14T12:44:00Z</cp:lastPrinted>
  <dcterms:modified xsi:type="dcterms:W3CDTF">2010-10-27T11:46:00Z</dcterms:modified>
  <cp:revision>2</cp:revision>
  <dc:subject/>
  <dc:title>Math 9</dc:title>
</cp:coreProperties>
</file>